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4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P4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Средняя общеобразовательная школа №12" </w:t>
      </w:r>
    </w:p>
    <w:p>
      <w:pPr>
        <w:pStyle w:val="P4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. Балахны Нижегородской области</w:t>
      </w:r>
    </w:p>
    <w:p>
      <w:pPr>
        <w:pStyle w:val="P4"/>
        <w:shd w:fill="FFFFFF" w:val="clear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P4"/>
        <w:shd w:fill="FFFFFF" w:val="clear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"Сохраним память об учителях и учениках нашей школы, погибших в 1941-1945гг."</w:t>
      </w:r>
    </w:p>
    <w:p>
      <w:pPr>
        <w:pStyle w:val="P4"/>
        <w:shd w:fill="FFFFFF" w:val="clear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P4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4"/>
        <w:shd w:fill="FFFFFF" w:val="clear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ценарий литературно - музыкальной композиции</w:t>
      </w:r>
    </w:p>
    <w:p>
      <w:pPr>
        <w:pStyle w:val="Style16"/>
        <w:shd w:fill="FFFFFF" w:val="clear"/>
        <w:spacing w:lineRule="auto" w:line="360"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"Подвигов народных след живой"</w:t>
      </w:r>
    </w:p>
    <w:p>
      <w:pPr>
        <w:pStyle w:val="Style16"/>
        <w:shd w:fill="FFFFFF" w:val="clear"/>
        <w:spacing w:lineRule="auto" w:line="36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внеклассное мероприятие для обучающихся 1-4 классов)</w:t>
      </w:r>
    </w:p>
    <w:p>
      <w:pPr>
        <w:pStyle w:val="P4"/>
        <w:shd w:fill="FFFFFF" w:val="clear"/>
        <w:spacing w:lineRule="auto" w:line="360"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P4"/>
        <w:shd w:fill="FFFFFF" w:val="clear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P4"/>
        <w:shd w:fill="FFFFFF" w:val="clear"/>
        <w:spacing w:lineRule="auto" w:line="36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P4"/>
        <w:shd w:fill="FFFFFF" w:val="clear"/>
        <w:spacing w:lineRule="auto" w:line="36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P4"/>
        <w:shd w:fill="FFFFFF" w:val="clear"/>
        <w:spacing w:lineRule="auto" w:line="360" w:before="0" w:after="0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вторы:</w:t>
      </w:r>
    </w:p>
    <w:p>
      <w:pPr>
        <w:pStyle w:val="P4"/>
        <w:shd w:fill="FFFFFF" w:val="clear"/>
        <w:spacing w:lineRule="auto" w:line="36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Неимущева Светлана Анатольевна</w:t>
      </w:r>
    </w:p>
    <w:p>
      <w:pPr>
        <w:pStyle w:val="P4"/>
        <w:shd w:fill="FFFFFF" w:val="clear"/>
        <w:spacing w:lineRule="auto" w:line="360"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мирнова Елена Николаевна</w:t>
      </w:r>
    </w:p>
    <w:p>
      <w:pPr>
        <w:pStyle w:val="P4"/>
        <w:shd w:fill="FFFFFF" w:val="clear"/>
        <w:spacing w:lineRule="auto" w:line="360"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ерехова Валентина Николаевна</w:t>
      </w:r>
    </w:p>
    <w:p>
      <w:pPr>
        <w:pStyle w:val="P4"/>
        <w:shd w:fill="FFFFFF" w:val="clear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P4"/>
        <w:shd w:fill="FFFFFF" w:val="clear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P4"/>
        <w:shd w:fill="FFFFFF" w:val="clear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P4"/>
        <w:shd w:fill="FFFFFF" w:val="clear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P4"/>
        <w:shd w:fill="FFFFFF" w:val="clear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P4"/>
        <w:shd w:fill="FFFFFF" w:val="clear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P4"/>
        <w:shd w:fill="FFFFFF" w:val="clear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P4"/>
        <w:shd w:fill="FFFFFF" w:val="clear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P4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20 г.</w:t>
      </w:r>
    </w:p>
    <w:p>
      <w:pPr>
        <w:pStyle w:val="P4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Литературно - музыкальная композиция</w:t>
      </w:r>
    </w:p>
    <w:p>
      <w:pPr>
        <w:pStyle w:val="Style16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"ПОДВИГОВ НАРОДНЫХ СЛЕД ЖИВОЙ"</w:t>
      </w:r>
    </w:p>
    <w:p>
      <w:pPr>
        <w:pStyle w:val="Style16"/>
        <w:shd w:fill="FFFFFF" w:val="clear"/>
        <w:spacing w:lineRule="auto" w:line="360"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сцене стоит макет школьного обелиска. Дети выходят на сцену под музыку А. Дворжака "Мелодия" и говорят слова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1 ученик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Памятники…обелиски…мемориальные доски…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нзительным «белым огнем горят» они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перекрестках дорог, в чащобах лесов,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площадях городов и сел нашей Родины.</w:t>
      </w:r>
    </w:p>
    <w:p>
      <w:pPr>
        <w:pStyle w:val="Style16"/>
        <w:shd w:fill="FFFFFF" w:val="clear"/>
        <w:spacing w:lineRule="auto" w:line="360"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гнем незабываемой и благодарной человеческой памяти!»</w:t>
      </w:r>
    </w:p>
    <w:p>
      <w:pPr>
        <w:pStyle w:val="Style16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 1965 году у стен школы №12 был воздвигнут памятник ученикам школы павшим в годы Вов. В этом году ему исполнилось  54 года.</w:t>
      </w:r>
    </w:p>
    <w:p>
      <w:pPr>
        <w:pStyle w:val="Style16"/>
        <w:shd w:fill="FFFFFF" w:val="clear"/>
        <w:spacing w:lineRule="auto" w:line="360"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2 ученик 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обелиск. Безмолвный, строгий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т у школы грозным часовым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овись! Взгляни! И на пороге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они в молчанье голову пред ним!</w:t>
      </w:r>
    </w:p>
    <w:p>
      <w:pPr>
        <w:pStyle w:val="Style16"/>
        <w:shd w:fill="FFFFFF" w:val="clear"/>
        <w:spacing w:lineRule="auto" w:line="360"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3 ученик 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ой строчке – Александр Дунаев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сятиклассник, восемнадцать лет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дохнет печально женщина седая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помнит тех, кого уж с нами нет.</w:t>
      </w:r>
    </w:p>
    <w:p>
      <w:pPr>
        <w:pStyle w:val="Style16"/>
        <w:shd w:fill="FFFFFF" w:val="clear"/>
        <w:spacing w:lineRule="auto" w:line="360"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4 ученик 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было много, мальчиков безусых,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 выпускного на войну ушли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не искали в черных списках трусов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Их в списках павших матери нашли.</w:t>
      </w:r>
    </w:p>
    <w:p>
      <w:pPr>
        <w:pStyle w:val="Style16"/>
        <w:shd w:fill="FFFFFF" w:val="clear"/>
        <w:spacing w:lineRule="auto" w:line="360" w:before="0" w:after="0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 xml:space="preserve">5 ученик </w:t>
      </w:r>
      <w:r>
        <w:rPr>
          <w:i/>
          <w:iCs/>
          <w:color w:val="000000"/>
          <w:sz w:val="28"/>
          <w:szCs w:val="28"/>
        </w:rPr>
        <w:t>(минусовка «Священная война»)</w:t>
      </w:r>
    </w:p>
    <w:p>
      <w:pPr>
        <w:pStyle w:val="Style16"/>
        <w:shd w:fill="FFFFFF" w:val="clear"/>
        <w:spacing w:lineRule="auto" w:line="360" w:before="0" w:after="0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22 июня 1941г. началась Великая Отечественная война! Многие уходили на фронт добровольцами с первых дней войны. Более 100 учеников школ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№1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мен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ксим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орького воевали на всех фронтах, защищая нашу Родину, 49 из них не вернулись с поля боя. Их имена высечены на памятнике.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спомним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некоторы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из них: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минусовка "Финал")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6 ученик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ходили мальчики на войну,</w:t>
        <w:br/>
        <w:t>Оставляли лирику на потом.</w:t>
        <w:br/>
        <w:t>Хоронили мальчики тишину</w:t>
        <w:br/>
        <w:t>Под разрывы пуль и снарядов гром.</w:t>
        <w:br/>
      </w:r>
      <w:r>
        <w:rPr>
          <w:b/>
          <w:color w:val="000000"/>
          <w:sz w:val="28"/>
          <w:szCs w:val="28"/>
          <w:u w:val="single"/>
        </w:rPr>
        <w:t>7 ученик</w:t>
      </w:r>
      <w:r>
        <w:rPr>
          <w:color w:val="000000"/>
          <w:sz w:val="28"/>
          <w:szCs w:val="28"/>
        </w:rPr>
        <w:br/>
        <w:t>Под "ура" хмелели в пылу атак.</w:t>
        <w:br/>
        <w:t>Жить бы им, писать о любви в тетрадь,</w:t>
        <w:br/>
        <w:t>Целовать девчонок, но вышло так -</w:t>
        <w:br/>
        <w:t>Уходили мальчики умирать.</w:t>
        <w:br/>
      </w:r>
      <w:r>
        <w:rPr>
          <w:b/>
          <w:color w:val="000000"/>
          <w:sz w:val="28"/>
          <w:szCs w:val="28"/>
          <w:u w:val="single"/>
        </w:rPr>
        <w:t>8 ученик</w:t>
        <w:br/>
      </w:r>
      <w:r>
        <w:rPr>
          <w:color w:val="000000"/>
          <w:sz w:val="28"/>
          <w:szCs w:val="28"/>
        </w:rPr>
        <w:t>А войне, понятно, ей дела нет -</w:t>
        <w:br/>
        <w:t>Лирик или физик - в один всех ряд.</w:t>
        <w:br/>
        <w:t>И в могилу братскую лёг поэт</w:t>
        <w:br/>
        <w:t>Двадцати лет отроду в аккурат.</w:t>
        <w:br/>
      </w:r>
      <w:r>
        <w:rPr>
          <w:b/>
          <w:color w:val="000000"/>
          <w:sz w:val="28"/>
          <w:szCs w:val="28"/>
          <w:u w:val="single"/>
        </w:rPr>
        <w:t>9 ученик</w:t>
      </w:r>
      <w:r>
        <w:rPr>
          <w:color w:val="000000"/>
          <w:sz w:val="28"/>
          <w:szCs w:val="28"/>
        </w:rPr>
        <w:br/>
        <w:t>На войне, известно, как на войне...</w:t>
        <w:br/>
        <w:t>А поэт от Бога - всегда пророк.</w:t>
        <w:br/>
        <w:t>Он оставил дома тетрадь и в ней</w:t>
        <w:br/>
        <w:t>Сам себе как будто судьбу предрёк...</w:t>
      </w:r>
    </w:p>
    <w:p>
      <w:pPr>
        <w:pStyle w:val="Style16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0 ученик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скрылось за горою,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уманились речные перекаты,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орогою степною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хали советские солдаты.</w:t>
      </w:r>
    </w:p>
    <w:p>
      <w:pPr>
        <w:pStyle w:val="Style16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Дети инсценируют песню  "Эх, дорожка, фронтовая…"</w:t>
      </w:r>
    </w:p>
    <w:p>
      <w:pPr>
        <w:pStyle w:val="Style16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11 ученик  </w:t>
      </w:r>
      <w:r>
        <w:rPr>
          <w:i/>
          <w:color w:val="000000"/>
          <w:sz w:val="28"/>
          <w:szCs w:val="28"/>
        </w:rPr>
        <w:t>(минусовка "Победа живет", И. Кобзон)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дою сердца согреты,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кует майская весна!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имнастерочного цвета –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а…Земля - она жива!</w:t>
      </w:r>
    </w:p>
    <w:p>
      <w:pPr>
        <w:pStyle w:val="Style16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2 ученик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ва! Прислушайся… Ты слышишь,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оле боя мирно дышит?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шла проклятая война.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шки, маки, васильки –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яют, как глаза мальчишек.,</w:t>
      </w:r>
    </w:p>
    <w:p>
      <w:pPr>
        <w:pStyle w:val="Style16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 ученик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дни сражений далеки,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 сердце боль не стала тише,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амять о бойцах жива,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гимнастерочного цвета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ыла нынче их трава.</w:t>
      </w:r>
    </w:p>
    <w:p>
      <w:pPr>
        <w:pStyle w:val="Style16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 ученик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нули вечным сном мальчишки,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шли в атаку в полный рост…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будет мир – без передышки,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хватит для медалей звезд!</w:t>
      </w:r>
    </w:p>
    <w:p>
      <w:pPr>
        <w:pStyle w:val="Style16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3 ученик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адают на землю звезды –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ням наградой боевой.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ветлый праздник к нам приходит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бедной, вечною весной!</w:t>
      </w:r>
    </w:p>
    <w:p>
      <w:pPr>
        <w:pStyle w:val="Style16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4 ученик </w:t>
      </w:r>
      <w:r>
        <w:rPr>
          <w:i/>
          <w:color w:val="000000"/>
          <w:sz w:val="28"/>
          <w:szCs w:val="28"/>
        </w:rPr>
        <w:t>(минусовка Морриконе. Тема к кинофильму "Профессионал")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в День Победы у школьного памятника собираются люди, чтобы вспомнить всех поименно, кто погиб, защищая свою Родину. А учащиеся нашей школы у обелиска несут вахту памяти.</w:t>
      </w:r>
    </w:p>
    <w:p>
      <w:pPr>
        <w:pStyle w:val="Style16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5 ученик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color w:val="000000"/>
          <w:sz w:val="28"/>
          <w:szCs w:val="28"/>
        </w:rPr>
        <w:t>К обелиску цветы положите,</w:t>
        <w:br/>
        <w:t>Помяните погибших солдат,</w:t>
        <w:br/>
        <w:t>Своим детям и внукам скажите,</w:t>
        <w:br/>
        <w:t>Пусть их подвиги в сердце хранят.</w:t>
        <w:br/>
      </w:r>
      <w:r>
        <w:rPr>
          <w:b/>
          <w:color w:val="000000"/>
          <w:sz w:val="28"/>
          <w:szCs w:val="28"/>
          <w:u w:val="single"/>
        </w:rPr>
        <w:t>6 ученик</w:t>
      </w:r>
      <w:r>
        <w:rPr>
          <w:color w:val="000000"/>
          <w:sz w:val="28"/>
          <w:szCs w:val="28"/>
        </w:rPr>
        <w:br/>
        <w:t>Пусть букеты нарциссов, как слёзы,</w:t>
        <w:br/>
        <w:t>Лягут памятью в ноги солдат,</w:t>
        <w:br/>
        <w:t>Пусть тюльпаны, гвоздики и розы</w:t>
        <w:br/>
        <w:t>Вечным пламенем вечно горят.</w:t>
        <w:br/>
      </w:r>
      <w:r>
        <w:rPr>
          <w:b/>
          <w:color w:val="000000"/>
          <w:sz w:val="28"/>
          <w:szCs w:val="28"/>
          <w:u w:val="single"/>
        </w:rPr>
        <w:t>7 ученик</w:t>
        <w:br/>
      </w:r>
      <w:r>
        <w:rPr>
          <w:color w:val="000000"/>
          <w:sz w:val="28"/>
          <w:szCs w:val="28"/>
        </w:rPr>
        <w:t>Так пускай в этот праздник победы,</w:t>
        <w:br/>
        <w:t>Те цветы принесут им покой,</w:t>
        <w:br/>
        <w:t>Пусть останутся в прошлом все беды,</w:t>
        <w:br/>
        <w:t>И закончится вечный их бой.</w:t>
        <w:br/>
      </w:r>
      <w:r>
        <w:rPr>
          <w:b/>
          <w:color w:val="000000"/>
          <w:sz w:val="28"/>
          <w:szCs w:val="28"/>
          <w:u w:val="single"/>
        </w:rPr>
        <w:t>8 ученик</w:t>
        <w:br/>
      </w:r>
      <w:r>
        <w:rPr>
          <w:color w:val="000000"/>
          <w:sz w:val="28"/>
          <w:szCs w:val="28"/>
        </w:rPr>
        <w:t>Положите цветы к обелиску,</w:t>
        <w:br/>
        <w:t>Пусть на веки запомнят сыны,</w:t>
        <w:br/>
        <w:t>Если боль тех солдат станет близкой,</w:t>
        <w:br/>
        <w:t>На земле будет мир без войны.</w:t>
      </w:r>
    </w:p>
    <w:p>
      <w:pPr>
        <w:pStyle w:val="Style16"/>
        <w:shd w:fill="FFFFFF" w:val="clear"/>
        <w:spacing w:lineRule="auto" w:line="360"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инсценируют возложение цветов к обелиску</w:t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b/>
          <w:color w:val="000000"/>
          <w:sz w:val="28"/>
          <w:szCs w:val="28"/>
          <w:u w:val="single"/>
        </w:rPr>
        <w:t xml:space="preserve">9 ученик </w:t>
      </w:r>
      <w:r>
        <w:rPr>
          <w:i/>
          <w:color w:val="000000"/>
          <w:sz w:val="28"/>
          <w:szCs w:val="28"/>
        </w:rPr>
        <w:t>(минусовка "День Победы")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кое солнце,</w:t>
        <w:br/>
        <w:t>Светит опять,</w:t>
        <w:br/>
        <w:t>Нашей Победе</w:t>
        <w:br/>
      </w:r>
      <w:r>
        <w:rPr>
          <w:b/>
          <w:bCs/>
          <w:color w:val="000000"/>
          <w:sz w:val="28"/>
          <w:szCs w:val="28"/>
        </w:rPr>
        <w:t>75!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u w:val="single"/>
        </w:rPr>
        <w:t>10 ученик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х тюльпанов</w:t>
        <w:br/>
        <w:t>Алое пламя,</w:t>
        <w:br/>
        <w:t>Как над Рейхстагом</w:t>
        <w:br/>
        <w:t>Красное Знамя!</w:t>
        <w:br/>
      </w:r>
      <w:r>
        <w:rPr>
          <w:b/>
          <w:color w:val="000000"/>
          <w:sz w:val="28"/>
          <w:szCs w:val="28"/>
          <w:u w:val="single"/>
        </w:rPr>
        <w:t>11 ученик</w:t>
        <w:br/>
      </w:r>
      <w:r>
        <w:rPr>
          <w:color w:val="000000"/>
          <w:sz w:val="28"/>
          <w:szCs w:val="28"/>
        </w:rPr>
        <w:t>Битвы, походы –</w:t>
        <w:br/>
        <w:t>Всё пережито,</w:t>
        <w:br/>
        <w:t>Радость Победы!</w:t>
        <w:br/>
        <w:t>Нет! Не забыто!</w:t>
        <w:br/>
      </w:r>
      <w:r>
        <w:rPr>
          <w:b/>
          <w:color w:val="000000"/>
          <w:sz w:val="28"/>
          <w:szCs w:val="28"/>
          <w:u w:val="single"/>
        </w:rPr>
        <w:t>12 ученик</w:t>
      </w:r>
      <w:r>
        <w:rPr>
          <w:color w:val="000000"/>
          <w:sz w:val="28"/>
          <w:szCs w:val="28"/>
        </w:rPr>
        <w:br/>
        <w:t>Мирное утро,</w:t>
        <w:br/>
        <w:t>Будем встречать,</w:t>
        <w:br/>
        <w:t>Нашей Победе –</w:t>
        <w:br/>
      </w:r>
      <w:r>
        <w:rPr>
          <w:b/>
          <w:bCs/>
          <w:color w:val="000000"/>
          <w:sz w:val="28"/>
          <w:szCs w:val="28"/>
        </w:rPr>
        <w:t>75!</w:t>
      </w:r>
    </w:p>
    <w:p>
      <w:pPr>
        <w:pStyle w:val="Style16"/>
        <w:shd w:fill="FFFFFF" w:val="clear"/>
        <w:spacing w:lineRule="auto" w:line="360"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 ученик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вам, отцы и деды,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, братья и сыны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ваш подарок к Дню Победы,</w:t>
      </w:r>
    </w:p>
    <w:p>
      <w:pPr>
        <w:pStyle w:val="Style16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главный праздник всей страны!</w:t>
      </w:r>
    </w:p>
    <w:p>
      <w:pPr>
        <w:pStyle w:val="Style16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/>
      </w:pPr>
      <w:r>
        <w:rPr>
          <w:i/>
          <w:sz w:val="28"/>
          <w:szCs w:val="28"/>
        </w:rPr>
        <w:t>Дети исполняют песню «ГЛАВНЫЙ ПРАЗДНИК»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>
      <w:sz w:val="24"/>
      <w:szCs w:val="24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6:58:00Z</dcterms:created>
  <dc:creator>Александр</dc:creator>
  <dc:description/>
  <cp:keywords/>
  <dc:language>en-US</dc:language>
  <cp:lastModifiedBy>Учитель</cp:lastModifiedBy>
  <cp:lastPrinted>2019-11-08T15:26:00Z</cp:lastPrinted>
  <dcterms:modified xsi:type="dcterms:W3CDTF">2020-03-12T10:30:00Z</dcterms:modified>
  <cp:revision>18</cp:revision>
  <dc:subject/>
  <dc:title>Классный час «Солдат войны не выбирает»</dc:title>
</cp:coreProperties>
</file>